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000000"/>
        </w:rPr>
        <w:t>АДМИНИСТРАЦИЯ МУНИЦИПАЛЬНОГО ОБРАЗОВА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4"/>
        </w:rPr>
        <w:t>"ГОРОД АРХАНГЕЛЬСК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/>
          <w:b/>
          <w:color w:val="00000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от 05 августа 2016 г. № 2170р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проведении аукциона на право заключения договоров аренды земельных участков, находящихся в муниципальной собственности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В соответствии с Земельным Кодексом Российской Федерации, Положением о порядке предоставления и прекращения прав на земельные участки, находящиеся в ведении муниципального образования "Город Архангельск", утвержденным решением Архангельского городского Совета депутатов от 21.12.2005 № 93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Провести аукцион на право заключения договоров аренды земельных участков, из категории земель – земли населенных пунктов, находящихся в муниципальной собственности, открытый по составу участников и по форме подачи заявок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для размещения производственных и административных зданий, строений, сооружений промышленности: земельный участок площадью 37935 кв.м, кадастровый номер 29:22:022101:246, адрес (местонахождение) объекта: Архангельская область, г. Архангельск, Соломбальский территориальный округ, Маймаксанское шоссе (объект № 1)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для размещения объектов розничной торговли и объектов общественного питания: земельный участок площадью 4 343 кв.м, кадастровый номер 29:22:040610:63, адрес (местонахождение) объекта: Архангельская область, г. Архангельск, Октябрьский территориальный округ, по ул. Нагорной (объект № 2)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в) для размещения объектов розничной торговли и объектов общественного питания: земельный участок площадью 1 937 кв.м, кадастровый номер 29:22:040610:819, адрес (местонахождение) объекта: Архангельская область, г. Архангельск, Октябрьский территориальный округ, по ул. Нагорной (объект № 3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Определить: 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2.1. Начальный размер годовой арендной платы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 объекту № 1 – 90 000,00 рублей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 объекту № 2 – 15 000,00 рублей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 объекту № 3 – 189 0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2.2. Шаг аукциона в размере 3 процентов начального размера годовой арендной платы земельного участка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3. Задаток для участия в торгах в размере 20 процентов начального размера годовой арендной платы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2.4. Срок аренды земельного участка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объекта № 1 - 10 лет с момента подписания договора аренды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объекта № 2 – 3 года с момента подписания  договора аренды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объекта № 3 – 3 года с момента подписания  договора аренд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Утвердить прилагаемое извещение о проведении аукцион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0"/>
        </w:rPr>
        <w:t>4.Департаменту муниципального имущества Администрации муниципального образования «Город Архангельск» опубликовать извещение о проведении аукциона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5. Контроль за исполнением распоряжения возложить на директора департамента муниципального имущества Администрации муниципального образования «Город Архангельск» Быкова С.Н.</w:t>
      </w:r>
      <w:r>
        <w:rPr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 w:val="28"/>
          <w:szCs w:val="20"/>
        </w:rPr>
      </w:pPr>
      <w:r>
        <w:rPr>
          <w:sz w:val="28"/>
          <w:szCs w:val="20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</w:t>
      </w:r>
    </w:p>
    <w:p>
      <w:pPr>
        <w:pStyle w:val="TextBody"/>
        <w:rPr/>
      </w:pPr>
      <w:r>
        <w:rPr>
          <w:b/>
          <w:bCs/>
          <w:sz w:val="28"/>
          <w:szCs w:val="28"/>
        </w:rPr>
        <w:t>«Город Архангельск»</w:t>
        <w:tab/>
        <w:tab/>
        <w:tab/>
        <w:tab/>
        <w:tab/>
        <w:tab/>
        <w:t xml:space="preserve">         </w:t>
        <w:tab/>
        <w:t xml:space="preserve">       И.В. Годзиш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44:00Z</dcterms:created>
  <dc:creator>TrubachevaEU</dc:creator>
  <dc:description/>
  <cp:keywords/>
  <dc:language>en-US</dc:language>
  <cp:lastModifiedBy>Мария Сергеевна Пасторина</cp:lastModifiedBy>
  <cp:lastPrinted>2016-05-25T14:42:00Z</cp:lastPrinted>
  <dcterms:modified xsi:type="dcterms:W3CDTF">2016-08-05T12:33:00Z</dcterms:modified>
  <cp:revision>6</cp:revision>
  <dc:subject/>
  <dc:title>Отчет о проделанной работе за июнь 2007 года  Трубачевой Е</dc:title>
</cp:coreProperties>
</file>